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23066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62434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98574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18773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418302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035019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114956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466613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578620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