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76544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082595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529392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38321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460755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17479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839346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36491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45283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